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drew March</w:t>
      </w:r>
    </w:p>
    <w:p>
      <w:pPr>
        <w:pStyle w:val="Normal"/>
        <w:spacing w:lineRule="auto" w:line="480"/>
        <w:rPr/>
      </w:pPr>
      <w:r>
        <w:rPr>
          <w:i/>
        </w:rPr>
        <w:t xml:space="preserve">Don Quixote </w:t>
      </w:r>
      <w:r>
        <w:rPr/>
        <w:t>by</w:t>
      </w:r>
      <w:r>
        <w:rPr>
          <w:i/>
        </w:rPr>
        <w:t xml:space="preserve"> </w:t>
      </w:r>
      <w:r>
        <w:rPr/>
        <w:t>Miguel de Cervantes</w:t>
      </w:r>
    </w:p>
    <w:p>
      <w:pPr>
        <w:pStyle w:val="Normal"/>
        <w:spacing w:lineRule="auto" w:line="480"/>
        <w:rPr/>
      </w:pPr>
      <w:r>
        <w:rPr/>
        <w:t>10/12/11</w:t>
      </w:r>
    </w:p>
    <w:p>
      <w:pPr>
        <w:pStyle w:val="Normal"/>
        <w:spacing w:lineRule="auto" w:line="480"/>
        <w:rPr/>
      </w:pPr>
      <w:r>
        <w:rPr/>
        <w:t>Summary-</w:t>
      </w:r>
    </w:p>
    <w:p>
      <w:pPr>
        <w:pStyle w:val="Normal"/>
        <w:spacing w:lineRule="auto" w:line="480"/>
        <w:rPr/>
      </w:pPr>
      <w:r>
        <w:rPr/>
        <w:tab/>
        <w:t xml:space="preserve">Don Quixote, being a lover of chivalry and knight-errantry books decides that he wants to live an adventure like those that unravel in the novels that he reads. So he knights himself and sets out on a journey with his not so trusty steed, Rocinante. But every knight must have a maiden to return to, so he decides his will be called Dulcinea del Toboso, which is actually a wench from his town by another name. Of course, Dulcinea has no idea that she is Don Quixote’s maiden. He sets out for adventure with his horse that is past its prime, to find a squire, and so he does. He encounters Sancho Panza, and promises him an island if he helps him with his mission of chivalry. They set out on their campaign, and encounter many mishaps. One for example, is when Don Quixote is convinced that some windmills are actually giants in the distance. He braces his lance and starts to charge toward them, while Sancho cries that they are windmills. Don Quixote runs into them and both he and his horse are on the ground. He is then convinced that the giants transformed into windmills at the last second to trick him. Obviously, Don Quixote has a few screws loose. </w:t>
      </w:r>
    </w:p>
    <w:p>
      <w:pPr>
        <w:pStyle w:val="Normal"/>
        <w:spacing w:lineRule="auto" w:line="480"/>
        <w:rPr/>
      </w:pPr>
      <w:r>
        <w:rPr/>
        <w:t>Analysis-</w:t>
      </w:r>
    </w:p>
    <w:p>
      <w:pPr>
        <w:pStyle w:val="Normal"/>
        <w:spacing w:lineRule="auto" w:line="480"/>
        <w:rPr/>
      </w:pPr>
      <w:r>
        <w:rPr/>
        <w:tab/>
        <w:t>So far, this book is pretty interesting. But I have to stay completely focused on it because it is very much like Shakespeare, so if I don’t have my full attention on the book I start to miss concepts. While it is interesting now, as there is a lot of action I can start to see a pattern of an adventure, and then a mishap. Overall, I am excited to see what happens to Don Quixote and poor Sancho Panza, who is just along for the ride.</w:t>
      </w:r>
    </w:p>
    <w:p>
      <w:pPr>
        <w:pStyle w:val="Normal"/>
        <w:spacing w:lineRule="auto" w:line="480"/>
        <w:rPr/>
      </w:pPr>
      <w:r>
        <w:rPr/>
        <w:t>Application-</w:t>
      </w:r>
    </w:p>
    <w:p>
      <w:pPr>
        <w:pStyle w:val="Normal"/>
        <w:spacing w:lineRule="auto" w:line="480"/>
        <w:ind w:firstLine="720"/>
        <w:rPr/>
      </w:pPr>
      <w:r>
        <w:rPr/>
        <w:t xml:space="preserve">One of the main points </w:t>
      </w:r>
      <w:r>
        <w:rPr>
          <w:i/>
        </w:rPr>
        <w:t>Don Quixote</w:t>
      </w:r>
      <w:r>
        <w:rPr/>
        <w:t xml:space="preserve"> is the idea of rebellion. </w:t>
      </w:r>
      <w:r>
        <w:rPr>
          <w:i/>
        </w:rPr>
        <w:t>Don Quixote</w:t>
      </w:r>
      <w:r>
        <w:rPr/>
        <w:t xml:space="preserve"> takes place in the early 1600s in Spain. During this time the Spanish Inquisition was occurring and King Philip II banned all the books about chivalry. However, Señor Don Quixote loves all books about chivalry and knight-errantry; he reads these books all the time, and fantasizes about what it would be like to be in these stories. At one part of this novel, Don Quixote’s niece and friends go into his library to find his book on knight-errantry, to find multitudes of books about this subject. For his safety, they decide to burn many of the books, so he will be able to disillusion himself from this fairy tale he is living. However, Don Quixote decides to actually set out on a mission like those portrayed in the books that he reads. This shows his true rebellious spirit, by not only reading the books, but by living them.</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32:00Z</dcterms:created>
  <dc:creator>cysd</dc:creator>
  <dc:description/>
  <cp:keywords/>
  <dc:language>en-US</dc:language>
  <cp:lastModifiedBy>An</cp:lastModifiedBy>
  <dcterms:modified xsi:type="dcterms:W3CDTF">2011-10-24T01:38:00Z</dcterms:modified>
  <cp:revision>3</cp:revision>
  <dc:subject/>
  <dc:title/>
</cp:coreProperties>
</file>